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Katelyn Przybysz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AP Literature and Composition 12</w:t>
      </w:r>
    </w:p>
    <w:p>
      <w:pPr>
        <w:pStyle w:val="Normal"/>
        <w:spacing w:lineRule="auto" w:line="480"/>
        <w:rPr/>
      </w:pPr>
      <w:r>
        <w:rPr/>
        <w:t>Mr. Lane</w:t>
      </w:r>
    </w:p>
    <w:p>
      <w:pPr>
        <w:pStyle w:val="Normal"/>
        <w:spacing w:lineRule="auto" w:line="480"/>
        <w:rPr/>
      </w:pPr>
      <w:r>
        <w:rPr/>
        <w:t xml:space="preserve">7 January 2010 </w:t>
      </w:r>
    </w:p>
    <w:p>
      <w:pPr>
        <w:pStyle w:val="Normal"/>
        <w:spacing w:lineRule="auto" w:line="480"/>
        <w:jc w:val="center"/>
        <w:rPr/>
      </w:pPr>
      <w:r>
        <w:rPr/>
        <w:t>This I Believe Reflection</w:t>
      </w:r>
    </w:p>
    <w:p>
      <w:pPr>
        <w:pStyle w:val="Normal"/>
        <w:spacing w:lineRule="auto" w:line="480"/>
        <w:rPr/>
      </w:pPr>
      <w:r>
        <w:rPr/>
        <w:tab/>
        <w:t xml:space="preserve">Thinking back on this essay, I remember having difficulty deciding what to write about. I ended up changing my topic several times because I had trouble organizing my thoughts in a methodical way and I wanted to be really creative. I also had trouble with the prompt because I have not (yet) experienced (what I consider to be) a major obstacle that I have had to overcome such as a death in the family, divorce, discrimination, an injury, etc. that I could use to write about. </w:t>
      </w:r>
      <w:commentRangeStart w:id="1"/>
      <w:r>
        <w:rPr/>
        <w:t xml:space="preserve">But once I got past that idea, I realized that I was thinking too hard and my belief statement statement did not have to relate to a significant hardship or obstacle.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ab/>
        <w:t xml:space="preserve">If I decide to revise this essay, I would organize my belief statement in a more creative way. I really enjoyed the example essay titled </w:t>
      </w:r>
      <w:commentRangeStart w:id="2"/>
      <w:r>
        <w:rPr/>
        <w:t xml:space="preserve">“Always be Cool to the Pizza Delivery Dude.”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Just as that essay uses an extended metaphor to convey its message, I would like to create my own extended metaphor for my essay or find some other way to make my essay more original. I would also come up with some better examples or draw more from my own experiences. </w:t>
      </w:r>
    </w:p>
    <w:p>
      <w:pPr>
        <w:pStyle w:val="Normal"/>
        <w:spacing w:lineRule="auto" w:line="480"/>
        <w:rPr/>
      </w:pPr>
      <w:r>
        <w:rPr/>
        <w:tab/>
        <w:t xml:space="preserve">Writing this essay has taught me a lot about myself because it forced me to come up with a personal belief statement. I had to think about what is important to me and what beliefs I stand for. This process also reminded me how lucky I am because I, unlike some of my classmates and other teens my age, have not had to deal with as many unnecessary and unfortunate challenges in my life so far. I come from a good family, my parents are still together, I have not lost anyone close to me, and I have never broken a bone or have been seriously injured. Despite periodic writer’s block, I enjoyed writing this essay and will attempt to be more creative with my writing in the futur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1" w:author=" M. Lane" w:date="2010-01-07T14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ood point</w:t>
      </w:r>
    </w:p>
  </w:comment>
  <w:comment w:id="2" w:author=" M. Lane" w:date="2010-01-07T14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liked this one, to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2:00Z</dcterms:created>
  <dc:creator>Student</dc:creator>
  <dc:description/>
  <cp:keywords/>
  <dc:language>en-US</dc:language>
  <cp:lastModifiedBy>katelyn</cp:lastModifiedBy>
  <dcterms:modified xsi:type="dcterms:W3CDTF">2010-01-13T21:02:00Z</dcterms:modified>
  <cp:revision>2</cp:revision>
  <dc:subject/>
  <dc:title>Katelyn Przybyszewski</dc:title>
</cp:coreProperties>
</file>